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5/24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13.септембар 2024.године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Градско веће, на основу члана 144. Закона о општем управном поступку („Службени гласник Републике Србије“, број 18/16,  95/18 – аутентично тумачење,  и 2/23-Одлука УС), члана 2. тачка 27. Одлуке о Градском већу (''Службени лист града Крагујевца'', број 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29/24-пречишћен текст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) и члана 49.  став 1. Пословника о раду Градског већа ("Службени лист града Крагујевца", број 13/24), на седници одржаној дана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13.септембр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024.године, доноси               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CS" w:eastAsia="en-US"/>
        </w:rPr>
        <w:t>о исправци</w:t>
      </w:r>
      <w:r>
        <w:rPr>
          <w:rFonts w:eastAsia="Times New Roman" w:cs="Arial" w:ascii="Arial" w:hAnsi="Arial"/>
          <w:b/>
          <w:sz w:val="22"/>
          <w:szCs w:val="22"/>
          <w:lang w:val="sr-RS" w:eastAsia="en-US"/>
        </w:rPr>
        <w:t xml:space="preserve"> грешке у Решењу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 xml:space="preserve"> Градског већ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број 38-15/24-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V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 xml:space="preserve"> од 30. августа 2024. године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II Решења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радског већа,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број 38-15/24-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V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од 30. августа 2024. године, (у даљем тексту: Решење), табел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a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1.1.1. Грађани и привреда, Корисник: Привреда,  у колони % повећања, проценат ''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>40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  <w:t>%'' исправља се процентом ''42%''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hi-IN" w:bidi="hi-I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  <w:t>У поглављу II Решења, табел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hi-IN" w:bidi="hi-IN"/>
        </w:rPr>
        <w:t>a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  <w:t xml:space="preserve"> 1.1.1. Грађани и привреда, Корисник: Грађани (село), у колони  Предлог цена,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>б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  <w:t>ез ПДВ-а, број ''5,73'' исправља се  бројем ''7,73''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ab/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 xml:space="preserve">У поглављу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II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Решења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 xml:space="preserve">, табелa 1.1.2. Предузетници, Прва група,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у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ред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у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 xml:space="preserve"> Екстра зона,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у К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олон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и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 xml:space="preserve">a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важећа цена  01.02.2024. број: '' 968,47'' исправља се бројем ''968,00''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  <w:t xml:space="preserve"> поглављу II Решења, табел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hi-IN" w:bidi="hi-IN"/>
        </w:rPr>
        <w:t>a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  <w:t xml:space="preserve"> 1.1.2.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Предузетници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, Четврта група, ред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 xml:space="preserve">II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Зона, у колони Предлог цена,број ''4.954,00'' исправља се бројем ''4.959,00''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 xml:space="preserve">II </w:t>
        <w:tab/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У осталом делу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Решење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остаје непромењ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е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н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о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     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члану 144. Закона о општем управном поступку („Службени гласник Републике Србије“, број 18/16, 95/18 – аутентично тумачење и 2/23-Одлука УС), члану 2. тачка 27. Одлуке о Градском већу (''Службени лист града Крагујевца'', број 29/24-пречишћен текст) и члану 49. став 1.  Пословника о раду Градског већа (''Службени лист града Крагујевца'', број 13/24),  којима је прописано да орган увек може исправит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eastAsia="Times New Roman" w:cs="Arial" w:ascii="Arial" w:hAnsi="Arial"/>
          <w:i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Градско веће је дана 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30.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августа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 202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4</w:t>
      </w:r>
      <w:r>
        <w:rPr>
          <w:rFonts w:eastAsia="Times New Roman" w:cs="Arial" w:ascii="Arial" w:hAnsi="Arial"/>
          <w:sz w:val="22"/>
          <w:szCs w:val="22"/>
          <w:lang w:eastAsia="en-US"/>
        </w:rPr>
        <w:t>. године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донело Решење број 38-15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/2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4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-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V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. Приликом уношења података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у поглављу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II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наведеног Решења дошло је до техничких грешака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, које се овим решењем исправљају, тако да након исправке поглавље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 xml:space="preserve">II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Решењa број 38-15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/2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4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-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V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од 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30.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августа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 202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4. године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лас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изменама Одлуке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у услуга Јавног комуналног предузећа Шумадија Крагујевац у сектору Чистоћа према трећим лицима број 12-18536 од 30. јула 2024. године мења се у Одлуци о ценовнику услуга Јавног комуналног предузећа Шумадија Крагујевац у сектору Чистоћа према трећим лицим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12-10790 од 28. априла 2023. године и број 12-32531 од 22. децембра 2023. године, део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зношења смећа, 1.1. Редовна услуга, тако да гласи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„</w:t>
      </w:r>
      <w:r>
        <w:rPr>
          <w:rFonts w:eastAsia="Arial" w:cs="Arial" w:ascii="Arial" w:hAnsi="Arial"/>
          <w:bCs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табела 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1.  Грађани и привреда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78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8"/>
        <w:gridCol w:w="1522"/>
        <w:gridCol w:w="1677"/>
        <w:gridCol w:w="1664"/>
        <w:gridCol w:w="1664"/>
        <w:gridCol w:w="1555"/>
      </w:tblGrid>
      <w:tr>
        <w:trPr/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Корисник</w:t>
            </w:r>
          </w:p>
        </w:tc>
        <w:tc>
          <w:tcPr>
            <w:tcW w:w="3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Важећа цена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01.02.2024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едлог цена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а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ГРАЂАНИ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9,1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0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2,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4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0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ИВРЕДА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7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,27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9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24,55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27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strike/>
                <w:color w:val="000000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Arial"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 xml:space="preserve">         </w:t>
            </w:r>
            <w:r>
              <w:rPr>
                <w:rFonts w:cs="Arial" w:ascii="Arial" w:hAnsi="Arial"/>
                <w:bCs/>
                <w:strike/>
                <w:color w:val="000000"/>
                <w:kern w:val="2"/>
                <w:sz w:val="20"/>
                <w:szCs w:val="20"/>
                <w:lang w:val="sr-RS" w:eastAsia="hi-IN" w:bidi="hi-IN"/>
              </w:rPr>
              <w:t>40</w:t>
            </w:r>
            <w:r>
              <w:rPr>
                <w:rFonts w:cs="Arial" w:ascii="Arial" w:hAnsi="Arial"/>
                <w:bCs/>
                <w:strike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2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ГРАЂАНИ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(село)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5,73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6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strike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strike/>
                <w:kern w:val="2"/>
                <w:sz w:val="20"/>
                <w:szCs w:val="20"/>
                <w:lang w:val="sr-RS" w:eastAsia="hi-IN" w:bidi="hi-IN"/>
              </w:rPr>
              <w:t>5,7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7,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,5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5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авна лица и предузетници  (село)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1,82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3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6,36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18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8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табела 1.1.2. Предузетниц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72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276"/>
        <w:gridCol w:w="3149"/>
        <w:gridCol w:w="3356"/>
        <w:gridCol w:w="1520"/>
      </w:tblGrid>
      <w:tr>
        <w:trPr>
          <w:trHeight w:val="475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е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hi-IN"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hi-IN" w:bidi="hi-IN"/>
              </w:rPr>
              <w:t>Важећа цена</w:t>
            </w:r>
            <w:r>
              <w:rPr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 w:eastAsia="hi-IN" w:bidi="hi-IN"/>
              </w:rPr>
              <w:t>01.02.202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0" w:hanging="0"/>
              <w:rPr>
                <w:lang w:val="sr-CS" w:eastAsia="hi-IN"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hi-IN" w:bidi="hi-IN"/>
              </w:rPr>
              <w:t>Предлог цен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е</w:t>
            </w:r>
          </w:p>
        </w:tc>
      </w:tr>
      <w:tr>
        <w:trPr>
          <w:trHeight w:val="25" w:hRule="atLeast"/>
        </w:trPr>
        <w:tc>
          <w:tcPr>
            <w:tcW w:w="1419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В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trike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968</w:t>
            </w:r>
            <w:r>
              <w:rPr>
                <w:rFonts w:cs="Arial" w:ascii="Arial" w:hAnsi="Arial"/>
                <w:strike/>
                <w:kern w:val="2"/>
                <w:sz w:val="20"/>
                <w:szCs w:val="20"/>
                <w:lang w:val="sr-RS" w:eastAsia="hi-IN" w:bidi="hi-IN"/>
              </w:rPr>
              <w:t>,4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968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5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847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              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18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73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03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15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001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ДРУГ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881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.633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705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87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51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12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97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95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ТРЕЋ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93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4.11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61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66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54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29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12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97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>
          <w:trHeight w:val="506" w:hRule="atLeast"/>
        </w:trPr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ЧЕТВРТА ГРУПА 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4587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6.42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.894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5.45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.542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strike/>
                <w:kern w:val="2"/>
                <w:sz w:val="20"/>
                <w:szCs w:val="20"/>
                <w:lang w:eastAsia="hi-IN" w:bidi="hi-IN"/>
              </w:rPr>
              <w:t>4.954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4.959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и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124,00</w:t>
            </w:r>
          </w:p>
        </w:tc>
        <w:tc>
          <w:tcPr>
            <w:tcW w:w="3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4.374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40% 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0"/>
          <w:szCs w:val="20"/>
          <w:lang w:val="sr-RS"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val="sr-RS" w:eastAsia="hi-IN" w:bidi="hi-I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ab/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Ово решење донето је по службеној дужности, у складу са Законом о општем управном поступку.</w:t>
      </w:r>
    </w:p>
    <w:p>
      <w:pPr>
        <w:pStyle w:val="Normal"/>
        <w:ind w:firstLine="708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ind w:left="4236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cs="Mangal"/>
      <w:kern w:val="2"/>
      <w:sz w:val="24"/>
      <w:szCs w:val="24"/>
      <w:lang w:val="sr-Latn-RS" w:bidi="hi-I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Slavica Neskovic</cp:lastModifiedBy>
  <cp:lastPrinted>2024-09-16T08:45:00Z</cp:lastPrinted>
  <dcterms:modified xsi:type="dcterms:W3CDTF">2024-09-16T06:45:00Z</dcterms:modified>
  <cp:revision>385</cp:revision>
  <dc:subject/>
  <dc:title/>
</cp:coreProperties>
</file>